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6</w:t>
        <w:tab/>
        <w:t>1.</w:t>
        <w:tab/>
        <w:t>Form: Prohibition of Oral Modification or Resci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6-1</w:t>
        <w:tab/>
        <w:t>Prohibition of oral modification or resci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contract may not be modified, amended, or rescinded except by a writing signed by all parties to this contract or their duly authorized agen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6</dc:title>
</cp:coreProperties>
</file>